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борная Англии потерпела свое четвертое поражение под руководством Фабио Капелло. На этот раз непреодолимым препятствием для ослабленных травмами родоначальников футбола стала команда Бразилии, добившаяся минимальной победы, благодаря голу Нилмара - 1: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тренер сборной Англии Фабио Капелло считает, что поражение с минимальным счетом "от лучшей сборной мира" должно многому научить его подопечных и его сам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е матча сборных Англии и Бразилии нападающий "Манчестер Юнайтед" Уэйн Руни отметил для себя всю важность момента, в котором ему представился шанс примерить капитанскую повязку национальной команды стра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тренер сборной Англии Фабио Капелло заявил, что не собирается возвращать место основного голкипера Дэвиду Джеймсу, пока ветеран не улучшит свою физическую фор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кипер сборной Англии и "Манчестер Юнайтед" Бен Фостер признался, что он все больше расстраивается своей ролью в клубе - однако, пока не задумывается о том, чтобы уйти.</w:t>
      </w:r>
    </w:p>
    <w:p>
      <w:pPr>
        <w:pStyle w:val="Normal"/>
        <w:rPr/>
      </w:pPr>
      <w:r>
        <w:rPr>
          <w:sz w:val="36"/>
          <w:szCs w:val="36"/>
        </w:rPr>
        <w:t>Лондонский "Тоттенхэм" в январе собирается предложить "Манчестер Юнайтед" 6 миллионов фунтов за голкипера сборной Англии Бена Фосте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вый защитник лондонского "Арсенала" Гаэль Клиши признался, что он настолько любит английский футбол, что даже одно время был готов выступать за сборную Англ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личане были названы в числе сильнейших сеянных команд в преддверии жеребьевки отборочного турнира к Чемпионату Евро-201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обновленном рейтинге национальных сборных ФИФА англичане потеряли 2 позиции и заняли лишь девятую строчку. Сменился и лидер, теперь им стала Исп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тренер "Манчестер Юнайтед" сэр Алекс Фергюсон уверен, что сборная Англии не сможет выиграть Чемпионат Мира, который состоится грядущим летом в ЮА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06:00Z</dcterms:created>
  <dc:creator>User_08</dc:creator>
  <dc:description/>
  <cp:keywords/>
  <dc:language>en-US</dc:language>
  <cp:lastModifiedBy>User_08</cp:lastModifiedBy>
  <dcterms:modified xsi:type="dcterms:W3CDTF">2009-11-26T10:12:00Z</dcterms:modified>
  <cp:revision>1</cp:revision>
  <dc:subject/>
  <dc:title>Сборная Англии потерпела свое четвертое поражение под руководством Фабио Капелло</dc:title>
</cp:coreProperties>
</file>